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630" w:leader="none"/>
          <w:tab w:val="left" w:pos="10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4.12.2016                                                       № 20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.2015 № 255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4.12.2016</w:t>
      </w:r>
      <w:r>
        <w:rPr>
          <w:szCs w:val="28"/>
        </w:rPr>
        <w:t xml:space="preserve"> № 286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09.12.2015 № 255 «Об утверждении производственных программ МП ЖКХ «Чагановец» МО «село Чаган» (ОГРН 1033000150138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 и водоотведения» 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распоряжения слова «МП ЖКХ «Чагановец» МО «село Чаган» заменить словами «МУП «ЖКХ Дельта» МО «Камызякский район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 распоряжения изложить в новой редакции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прилагаемые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производственную программу 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 в сфере холодного водоснабжения (техническая вода) по централизованной системе водоснабжения, расположенной на территории МО «Чаганский сельсовет», на 2016-2018 гг.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оизводственную программу 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 в сфере водоотведения по централизованной системе водоотведения, расположенной на территории МО «Чаганский сельсовет», на 2016-2018 гг.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оизводственной программе МП ЖКХ «Чагановец» МО «село Чаган» (ОГРН 1033000150138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 (техническая вода) на 2016 - 2018 гг.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производственной программы слова «МП ЖКХ «Чагановец» МО «село Чаган» (ОГРН 1033000150138) в сфере холодного водоснабжения (техническая вода)» заменить словами «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 в сфере холодного водоснабжения (техническая вода) по централизованной системе водоснабжения, расположенной на территории МО «Чаганский сельсовет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роизводственной программы» слова «МП ЖКХ «Чагановец» МО «село Чаган» заменить словами «МУП «ЖКХ Дельта» МО «Камызякский район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565,86» заменить цифрами «1554,73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54» заменить цифрами «103,31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роизводственной программе МП ЖКХ «Чагановец» МО «село Чаган» (ОГРН 1033000150138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водоотведения на 2016 - 2018 гг.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производственной программы слова «МП ЖКХ «Чагановец» МО «село Чаган» (ОГРН 1033000150138) в сфере водоотведения» заменить словами «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 в сфере водоотведения по централизованной системе водоотведения, расположенной на территории МО «Чаганский сельсовет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роизводственной программы» слова «МП ЖКХ «Чагановец» МО «село Чаган» заменить словами «МУП «ЖКХ Дельта» МО «Камызякский район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701,16» заменить цифрами «693,39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3,69» заменить цифрами «103,53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4.12.2016</w:t>
      </w:r>
      <w:r>
        <w:rPr>
          <w:sz w:val="28"/>
          <w:szCs w:val="28"/>
        </w:rPr>
        <w:t xml:space="preserve"> № 286 в МУП «ЖКХ Дельта» МО «Камызякский район»</w:t>
      </w:r>
      <w:r>
        <w:rPr>
          <w:color w:val="000000"/>
          <w:sz w:val="28"/>
          <w:szCs w:val="28"/>
        </w:rPr>
        <w:t xml:space="preserve"> (ОГРН </w:t>
      </w:r>
      <w:r>
        <w:rPr>
          <w:sz w:val="28"/>
          <w:szCs w:val="28"/>
        </w:rPr>
        <w:t>1033000150138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4.12.2016</w:t>
      </w:r>
      <w:r>
        <w:rPr>
          <w:sz w:val="28"/>
          <w:szCs w:val="28"/>
        </w:rPr>
        <w:t xml:space="preserve"> № 286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4.12.2016</w:t>
      </w:r>
      <w:r>
        <w:rPr>
          <w:sz w:val="28"/>
          <w:szCs w:val="28"/>
        </w:rPr>
        <w:t xml:space="preserve"> № 286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Кубышкина Александра Сергеевна</cp:lastModifiedBy>
  <cp:lastPrinted>2016-11-25T14:05:00Z</cp:lastPrinted>
  <dcterms:modified xsi:type="dcterms:W3CDTF">2016-12-15T05:03:00Z</dcterms:modified>
  <cp:revision>146</cp:revision>
  <dc:subject/>
  <dc:title>проект</dc:title>
</cp:coreProperties>
</file>